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EOC Practice 6-4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Solve and graph the following compound inequalities: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  <w:t>1. 3 – 2x &lt; 15 and 3x – 5 &lt; 4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ab/>
        <w:t xml:space="preserve">2. 2(3 – 2x) &lt; x – 4 or 4x – 7 </w:t>
      </w:r>
      <w:r>
        <w:rPr>
          <w:rFonts w:eastAsia="Symbol" w:cs="Symbol" w:ascii="Symbol" w:hAnsi="Symbol"/>
          <w:sz w:val="48"/>
        </w:rPr>
        <w:t></w:t>
      </w:r>
      <w:r>
        <w:rPr>
          <w:sz w:val="48"/>
        </w:rPr>
        <w:t xml:space="preserve"> 28 – x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Write a compound inequality and solve: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Amazon.com sent all of its regular customers a voucher worth $25 off the next electronic order and free shipping.  If Julia could afford to spend between $120 and $180 on the next mp3 player she ordered after using the voucher, what is the range of prices that she could consider for her order?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26:00Z</dcterms:created>
  <dc:creator>Chatham County</dc:creator>
  <dc:description/>
  <cp:keywords/>
  <dc:language>en-US</dc:language>
  <cp:lastModifiedBy>Chatham County</cp:lastModifiedBy>
  <cp:lastPrinted>2009-10-26T12:26:00Z</cp:lastPrinted>
  <dcterms:modified xsi:type="dcterms:W3CDTF">2010-03-02T20:26:00Z</dcterms:modified>
  <cp:revision>2</cp:revision>
  <dc:subject/>
  <dc:title>1</dc:title>
</cp:coreProperties>
</file>